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etworked Leading:</w:t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aking a difference for our learners</w:t>
      </w:r>
    </w:p>
    <w:p>
      <w:pPr>
        <w:pStyle w:val="Normal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resenters</w:t>
      </w:r>
    </w:p>
    <w:tbl>
      <w:tblPr>
        <w:tblW w:w="9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678"/>
      </w:tblGrid>
      <w:tr>
        <w:trPr>
          <w:trHeight w:val="1434" w:hRule="atLeast"/>
        </w:trPr>
        <w:tc>
          <w:tcPr>
            <w:tcW w:w="49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Lynne Tomlinson – Principal,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Gleneagles Elementary School and Lions Bay Community Schoo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ltomlinson@sd45.bc.c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cott Slater – Vice Principal,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Bowen Island Community Schoo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sslater@sd45.bc.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gend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4"/>
        </w:rPr>
        <w:t xml:space="preserve">Our networking journey: </w:t>
      </w:r>
      <w:r>
        <w:rPr>
          <w:sz w:val="24"/>
        </w:rPr>
        <w:t>teacher initiatives, classroom connections, school partnerships, provincial sharing, international networking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b/>
          <w:bCs/>
          <w:sz w:val="24"/>
        </w:rPr>
        <w:t>Sustaining our work through networking and inquiry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b/>
          <w:bCs/>
          <w:sz w:val="24"/>
        </w:rPr>
        <w:t xml:space="preserve">Finding ways to continue to improve student achievement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</w:rPr>
      </w:pPr>
      <w:r>
        <w:rPr>
          <w:b/>
          <w:bCs/>
          <w:sz w:val="24"/>
        </w:rPr>
        <w:t>Creating a “question” for inquiry/case study – we’re happy to help you begin!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br/>
        <w:t>This presentation and some referenced documents can be found at: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http://bcpvpanetworkedleading.wikispaces.com/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Cs/>
                <w:sz w:val="24"/>
              </w:rPr>
              <w:t>Discussion#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What do your students do well?  What do they need to improve?  How do you know?</w:t>
            </w:r>
          </w:p>
        </w:tc>
      </w:tr>
      <w:tr>
        <w:trPr>
          <w:trHeight w:val="239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bCs/>
              </w:rPr>
              <w:t>D</w:t>
            </w:r>
            <w:r>
              <w:rPr>
                <w:bCs/>
                <w:sz w:val="24"/>
              </w:rPr>
              <w:t>iscussion#2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sz w:val="24"/>
              </w:rPr>
              <w:t>What opportunities could your students have to mentor, coach, collaborate and peer assess?</w:t>
            </w:r>
          </w:p>
        </w:tc>
      </w:tr>
      <w:tr>
        <w:trPr>
          <w:trHeight w:val="273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Discussion #3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What creates engaging learning at your school?</w:t>
            </w:r>
          </w:p>
        </w:tc>
      </w:tr>
      <w:tr>
        <w:trPr>
          <w:trHeight w:val="219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218"/>
        <w:gridCol w:w="2861"/>
      </w:tblGrid>
      <w:tr>
        <w:trPr>
          <w:trHeight w:val="8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Six Strategies</w:t>
            </w:r>
            <w:r>
              <w:rPr/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oks like…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Feels like…</w:t>
            </w:r>
            <w:r>
              <w:rPr/>
              <w:t xml:space="preserve"> </w:t>
            </w:r>
          </w:p>
        </w:tc>
      </w:tr>
      <w:tr>
        <w:trPr>
          <w:trHeight w:val="13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1/ Learning Intent</w:t>
            </w:r>
            <w:r>
              <w:rPr/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2/ Criteri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/ Feedback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4/ Questions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5/ Self and Peer Assessmen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  <w:iCs/>
              </w:rPr>
              <w:t>6/ Student Ownership</w:t>
            </w:r>
            <w:r>
              <w:rPr/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47:00Z</dcterms:created>
  <dc:creator>S. Slater</dc:creator>
  <dc:description/>
  <cp:keywords/>
  <dc:language>en-US</dc:language>
  <cp:lastModifiedBy>S. Slater</cp:lastModifiedBy>
  <dcterms:modified xsi:type="dcterms:W3CDTF">2010-10-19T04:47:00Z</dcterms:modified>
  <cp:revision>2</cp:revision>
  <dc:subject/>
  <dc:title/>
</cp:coreProperties>
</file>